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Вступл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пытках понять принципы существования вселенной, в первую очередь задумываешься над теми физическими явлениями, которые пока ещё до конца не изучены, а именно что есть время, и почему от него напрямую зависит всё в нашем мире, как работает такая сила как гравитация, ведь гравитон до сих пор не найден, и наконец, что такое тёмная энергия, какова её природа, и за счёт чего она ускоряет процесс расширения нашей вселенной?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Глава 1. Двигатель Вселенно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вайте будем исходить из того, что такие явления природы как время, гравитация и тёмная энергия, должны быть напрямую связаны друг с другом. Рассмотрим такую сущность как время, и что бы его понять попытаемся найти аналогию ему в нашем мире. Время как известно пронизывает всё пространство и заставляет нашу вселенную эволюционировать, т.е. всем её процессам идти, а не стоять на месте, время как бы является основным двигателем всего сущего в нашем мире. Так с чем же можно это сравнить? Да с первым законом Ньют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 инерции. Инерция — это свойство тела сохранять свою скорость движения неизменной (и по величине, и по направлению), когда на тело не действуют никакие си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е. если тело движется равномерно или покоиться т.к. на него не действуют никакие силы, то в нём ничего не происходит, а те процессы которые в нём были рано или поздно прекратятся. Если же телу придать ускорение, то в нём сразу же начнут происходить множество процессов, такие как деформация, нагрев, излучение и многое другое, всё это ещё можно назвать - жизн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же заставляет нашу вселенную жить, и постоянно совершенствоваться, достигая той красоты мироздания, что мы видим сейчас. И самое главное к чему это всё приведёт, есть ли финал у этой прекрасной симфонии Вселенной? Вечен ли её двигатель, несущий нас в бесконечность? Этот материал посвящён тому что бы попытаться понять и объяснить самые основные процессы вселенной такие как гравитация и время, а так же, по возможности, заглянуть за ширму, где все эти физические величины и константы формируются и где спрятан ответ на главный вопрос – зачем мы здесь?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Глава 2. Определение понятия «Ускорение вселенно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м, что наша вселенная это и есть некое тело которое движется по оси '</w:t>
      </w:r>
      <w:r>
        <w:rPr>
          <w:i/>
          <w:sz w:val="28"/>
          <w:szCs w:val="28"/>
        </w:rPr>
        <w:t>t</w:t>
      </w:r>
      <w:r>
        <w:rPr>
          <w:sz w:val="24"/>
          <w:szCs w:val="24"/>
        </w:rPr>
        <w:t xml:space="preserve">'. Если бы она двигалась равномерно, то это было бы равнозначно состоянию покоя, исходя из 1-го закона Ньютона, т.е. </w:t>
      </w:r>
      <w:r>
        <w:rPr>
          <w:i/>
          <w:sz w:val="28"/>
          <w:szCs w:val="28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const</w:t>
      </w:r>
      <w:r>
        <w:rPr>
          <w:sz w:val="24"/>
          <w:szCs w:val="24"/>
        </w:rPr>
        <w:t xml:space="preserve"> для внутренних процессов данного тела эквивалентно равномерному движению </w:t>
      </w:r>
      <w:r>
        <w:rPr>
          <w:i/>
          <w:sz w:val="28"/>
          <w:szCs w:val="28"/>
        </w:rPr>
        <w:t xml:space="preserve">dt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const</w:t>
      </w:r>
      <w:r>
        <w:rPr>
          <w:sz w:val="24"/>
          <w:szCs w:val="24"/>
        </w:rPr>
        <w:t xml:space="preserve">, и никаких процессов не происходило бы, не было бы ни деформации нашего пространства, ни чего либо другого. А теперь представим что наше пространство движется по оси 't' с ускорением, тогда в первую очередь оно начнёт деформироваться под воздействием массы внутри него, точно так же как человека вдавливает в сиденье автомобиля при ускорении, отсюда возникает гравитация как кривизна пространства, а так же все прочие процессы начинают протекать, т.к. уже </w:t>
      </w:r>
      <w:r>
        <w:rPr>
          <w:i/>
          <w:sz w:val="28"/>
          <w:szCs w:val="28"/>
        </w:rPr>
        <w:t>d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var</w:t>
      </w:r>
      <w:r>
        <w:rPr>
          <w:sz w:val="24"/>
          <w:szCs w:val="24"/>
        </w:rPr>
        <w:t>. В данную модель хорошо вписывается и тёмная энергия, т.к. ускоренное расширение наблюдаемой вселенной происходит синхронно с ускорением временного значения '</w:t>
      </w:r>
      <w:r>
        <w:rPr>
          <w:i/>
          <w:sz w:val="28"/>
          <w:szCs w:val="28"/>
        </w:rPr>
        <w:t>t</w:t>
      </w:r>
      <w:r>
        <w:rPr>
          <w:sz w:val="24"/>
          <w:szCs w:val="24"/>
        </w:rPr>
        <w:t>'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пробуем вычислить значение ускорения '</w:t>
      </w:r>
      <w:r>
        <w:rPr>
          <w:i/>
          <w:sz w:val="28"/>
          <w:szCs w:val="28"/>
        </w:rPr>
        <w:t>t</w:t>
      </w:r>
      <w:r>
        <w:rPr>
          <w:sz w:val="24"/>
          <w:szCs w:val="24"/>
        </w:rPr>
        <w:t>' для нашей вселенной. Для этого используем гравитационную постоянную, которая должна прямо зависеть от ускорения 't', итак имеем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5065" cy="45974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8"/>
          <w:szCs w:val="28"/>
        </w:rPr>
        <w:t>t"</w:t>
      </w:r>
      <w:r>
        <w:rPr>
          <w:sz w:val="24"/>
          <w:szCs w:val="24"/>
        </w:rPr>
        <w:t xml:space="preserve"> - вторая производная от времени т.е. модуль ускорения (обозначим его </w:t>
      </w:r>
      <w:r>
        <w:rPr>
          <w:rFonts w:cs="Arial" w:ascii="Arial" w:hAnsi="Arial"/>
          <w:i/>
          <w:sz w:val="28"/>
          <w:szCs w:val="28"/>
        </w:rPr>
        <w:t>a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sz w:val="24"/>
          <w:szCs w:val="24"/>
        </w:rPr>
        <w:t xml:space="preserve">), а </w:t>
      </w:r>
      <w:r>
        <w:rPr>
          <w:rFonts w:cs="Arial" w:ascii="Arial" w:hAnsi="Arial"/>
          <w:i/>
          <w:sz w:val="28"/>
          <w:szCs w:val="24"/>
        </w:rPr>
        <w:t>J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- коэффициент численно равный силе притяжения 2-х тел массой 1 кг на расстоянии 1 м, при ускорении вселенной </w:t>
      </w:r>
      <w:r>
        <w:rPr>
          <w:rFonts w:cs="Arial" w:ascii="Arial" w:hAnsi="Arial"/>
          <w:i/>
          <w:sz w:val="28"/>
          <w:szCs w:val="28"/>
        </w:rPr>
        <w:t>a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sz w:val="24"/>
          <w:szCs w:val="24"/>
        </w:rPr>
        <w:t xml:space="preserve"> = 1 м/cс2 где сс - временная единица пятого измерения, т.к. наше время в данном случае является 4-й пространственной координа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58280" cy="4142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Рис.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рисунок 1, на нём представлено наше 3-х мерное пространство в виде 2-х мерной плоскости, которая искажена под действием нашей планеты Земля, и которая движется по оси </w:t>
      </w:r>
      <w:r>
        <w:rPr>
          <w:i/>
          <w:sz w:val="28"/>
          <w:szCs w:val="28"/>
          <w:lang w:val="en-US"/>
        </w:rPr>
        <w:t>t</w:t>
      </w:r>
      <w:r>
        <w:rPr>
          <w:sz w:val="24"/>
          <w:szCs w:val="24"/>
        </w:rPr>
        <w:t xml:space="preserve"> с ускорением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. Так же на рисунке показано падающее на землю тело, для которого время меняется со значением </w:t>
      </w:r>
      <w:r>
        <w:rPr>
          <w:i/>
          <w:sz w:val="28"/>
          <w:szCs w:val="28"/>
          <w:lang w:val="en-US"/>
        </w:rPr>
        <w:t>dt</w:t>
      </w:r>
      <w:r>
        <w:rPr>
          <w:i/>
          <w:sz w:val="20"/>
          <w:szCs w:val="20"/>
        </w:rPr>
        <w:t>1</w:t>
      </w:r>
      <w:r>
        <w:rPr>
          <w:sz w:val="24"/>
          <w:szCs w:val="24"/>
        </w:rPr>
        <w:t xml:space="preserve">, для земли соответственно это значение </w:t>
      </w:r>
      <w:r>
        <w:rPr>
          <w:i/>
          <w:sz w:val="28"/>
          <w:szCs w:val="28"/>
          <w:lang w:val="en-US"/>
        </w:rPr>
        <w:t>dt</w:t>
      </w:r>
      <w:r>
        <w:rPr>
          <w:sz w:val="24"/>
          <w:szCs w:val="24"/>
        </w:rPr>
        <w:t xml:space="preserve">. Для падающего на землю тела время замедляется, относительно земного т.к. оно движется по искривлённому пространству в противоположную от движения вселенной сторону. Можно сказать, что его ускорение по оси </w:t>
      </w: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 xml:space="preserve"> будет разницей между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 и его ускорением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. Попробуем найти зависимость замедления времени падающего объекта от его ускорения падения по оси </w:t>
      </w:r>
      <w:r>
        <w:rPr>
          <w:i/>
          <w:sz w:val="28"/>
          <w:szCs w:val="28"/>
          <w:lang w:val="en-US"/>
        </w:rPr>
        <w:t>t</w:t>
      </w:r>
      <w:r>
        <w:rPr>
          <w:sz w:val="24"/>
          <w:szCs w:val="24"/>
        </w:rPr>
        <w:t>. Формула будет иметь вид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5185" cy="7048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i/>
          <w:sz w:val="20"/>
          <w:szCs w:val="20"/>
        </w:rPr>
        <w:t>0</w:t>
      </w:r>
      <w:r>
        <w:rPr>
          <w:sz w:val="24"/>
          <w:szCs w:val="24"/>
        </w:rPr>
        <w:t xml:space="preserve"> – ускорение падения при котором время для тела полностью остановиться, когда его ускорение достигнет значения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 но в противоположную сторону. Соответственно из формулы видно, что при отсутствии движения тела, при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 = 0, его время течёт так же как и на земле </w:t>
      </w:r>
      <w:r>
        <w:rPr>
          <w:i/>
          <w:sz w:val="28"/>
          <w:szCs w:val="28"/>
          <w:lang w:val="en-US"/>
        </w:rPr>
        <w:t>dt</w:t>
      </w:r>
      <w:r>
        <w:rPr>
          <w:i/>
          <w:sz w:val="20"/>
          <w:szCs w:val="20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8"/>
          <w:szCs w:val="28"/>
          <w:lang w:val="en-US"/>
        </w:rPr>
        <w:t>dt</w:t>
      </w:r>
      <w:r>
        <w:rPr>
          <w:sz w:val="24"/>
          <w:szCs w:val="24"/>
        </w:rPr>
        <w:t xml:space="preserve">.  Так как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i/>
          <w:sz w:val="20"/>
          <w:szCs w:val="20"/>
        </w:rPr>
        <w:t>0</w:t>
      </w:r>
      <w:r>
        <w:rPr>
          <w:sz w:val="24"/>
          <w:szCs w:val="24"/>
        </w:rPr>
        <w:t xml:space="preserve"> численно равно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 то получа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5930" cy="86614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Теперь мы можем выразить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 через угол кривизны пространства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0"/>
          <w:szCs w:val="20"/>
        </w:rPr>
        <w:t>кр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ind w:firstLine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96415" cy="77089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Calibri"/>
          <w:sz w:val="24"/>
          <w:szCs w:val="24"/>
        </w:rPr>
        <w:t xml:space="preserve">И подставляя в нашу формулу для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 получа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28290" cy="91694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firstLine="567"/>
        <w:jc w:val="both"/>
        <w:rPr/>
      </w:pPr>
      <w:r>
        <w:rPr>
          <w:rFonts w:cs="Calibri"/>
          <w:sz w:val="24"/>
          <w:szCs w:val="24"/>
        </w:rPr>
        <w:t xml:space="preserve">Теперь вычислив угол кривизны пространства около земли, а также зная степень замедления времени для свободно падающего тела и ускорение свободного падения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Calibri"/>
          <w:sz w:val="24"/>
          <w:szCs w:val="24"/>
        </w:rPr>
        <w:t xml:space="preserve"> мы можем попытаться найти ускорение вселенной. Однако данная формула не совсем корректна для покоящегося тела, т.к. в этом случае, когда </w:t>
      </w:r>
      <w:r>
        <w:rPr>
          <w:i/>
          <w:sz w:val="28"/>
          <w:szCs w:val="28"/>
          <w:lang w:val="en-US"/>
        </w:rPr>
        <w:t>dt</w:t>
      </w:r>
      <w:r>
        <w:rPr>
          <w:i/>
          <w:sz w:val="20"/>
          <w:szCs w:val="20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8"/>
          <w:szCs w:val="28"/>
          <w:lang w:val="en-US"/>
        </w:rPr>
        <w:t>dt</w:t>
      </w:r>
      <w:r>
        <w:rPr>
          <w:sz w:val="24"/>
          <w:szCs w:val="24"/>
        </w:rPr>
        <w:t xml:space="preserve"> мы получаем значение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lang w:val="en-US"/>
        </w:rPr>
        <w:t>t</w:t>
      </w:r>
      <w:r>
        <w:rPr>
          <w:sz w:val="24"/>
          <w:szCs w:val="24"/>
        </w:rPr>
        <w:t xml:space="preserve"> = бесконечности и формула теряет смысл. Данное равенство будет тем точнее, чем более массивное тело будет искривлять пространство и чем больше будет ускорение падающего тела.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8:00Z</dcterms:created>
  <dc:creator>Станиславов Вячеслав Валерьевич</dc:creator>
  <dc:description/>
  <cp:keywords/>
  <dc:language>en-US</dc:language>
  <cp:lastModifiedBy>Станиславов Вячеслав Валерьевич</cp:lastModifiedBy>
  <dcterms:modified xsi:type="dcterms:W3CDTF">2015-12-22T10:51:00Z</dcterms:modified>
  <cp:revision>17</cp:revision>
  <dc:subject/>
  <dc:title/>
</cp:coreProperties>
</file>